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921892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58094304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